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82617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21113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73017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65041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82754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22753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75782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83182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79992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44762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37553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1987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962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65728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60182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