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2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33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79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832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11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304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95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98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380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86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9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0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39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