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519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325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190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104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739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386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097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136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307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245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581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973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844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367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266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368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264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