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233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304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715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089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049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51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69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49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75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017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801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80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90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710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56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