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65703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33281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68597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6200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69968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95049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97941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12423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41084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63001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65340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48303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60835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