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089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78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810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75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99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630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827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063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393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900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28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005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63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355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024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45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488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