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37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848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608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674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190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583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433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033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365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32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625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726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269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516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884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