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486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07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2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4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060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25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003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82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01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137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8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80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78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