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628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032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686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751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499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336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391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606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882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394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566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959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007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004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480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699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048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