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9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5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497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136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37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379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2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46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461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958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26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814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076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806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456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