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12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58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990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121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50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142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10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411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28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047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