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5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64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527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967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0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19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053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89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96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343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7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5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12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803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6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29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