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95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955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680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02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5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5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5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821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162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32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910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078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979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882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