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217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565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7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455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694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317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079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856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618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033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241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795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797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