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523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302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568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146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14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480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568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048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639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059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861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537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662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97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299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385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157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