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8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38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62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545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00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21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2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9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124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8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83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37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69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94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08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