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05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065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75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51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92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655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29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66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598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48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05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455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63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