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016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378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13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419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496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26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428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284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42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983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583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398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233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874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102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624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865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