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751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603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632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714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705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86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597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71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240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744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727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662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831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380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634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