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15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470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44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7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98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71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01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61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23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57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2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7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