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951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844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55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19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8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25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74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50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81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6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9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7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215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4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89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89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91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