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0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9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7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838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65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88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4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31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5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27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11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02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963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32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5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