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88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14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376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813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879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396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870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442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76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432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2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5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24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