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004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734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48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39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30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6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84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33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87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90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81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50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315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17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735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991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