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54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116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63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7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10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35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09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08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24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7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29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2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27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83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9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