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36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30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53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58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08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32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41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5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4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17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1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681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