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48139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04807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80704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48679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79775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84536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83012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58704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20123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65526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85017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18860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39107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43496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86897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17845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32782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