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39477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813899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835237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94167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456619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44588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994926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591523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002241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088187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187124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265794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432040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21652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648266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