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868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142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841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518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084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56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041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641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783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62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969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466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464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