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616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412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663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660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162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498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724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988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611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182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973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429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009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428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936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066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403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