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07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53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17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66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85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247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86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89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20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62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35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28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90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14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81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