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0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696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287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577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829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1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95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2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32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03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7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7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692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