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543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67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091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16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921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63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40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06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73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501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093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27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778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84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241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77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8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