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57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91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851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31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437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134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85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95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770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61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92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06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5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6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8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