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170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266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872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039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0779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978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094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9931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067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6808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127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909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177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