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6357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5236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4367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9972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8285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2164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7851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4604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4459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414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469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060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0411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2989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1387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4739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818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