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167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826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311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674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981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762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581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72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480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60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017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350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265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410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947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