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557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629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838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642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842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45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075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121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40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747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87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003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32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