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820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506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947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443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994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05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356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774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84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430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212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705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643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983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487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526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333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