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765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1770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2224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5205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0000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3927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9076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2188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6296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4253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7314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2955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5527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5131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4190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