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127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298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73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594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156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167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56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877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610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636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90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92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527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