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4911527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76367665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42533164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42477139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03818077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85791514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04810147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70735205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30908628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60521862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8086616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7201409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89163722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4787242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06465552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99238737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37107647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