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750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504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45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30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730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758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53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712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4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077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533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073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720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577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355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