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404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7171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128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67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343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2504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9231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636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45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934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927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891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73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