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44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73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024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239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80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025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511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432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698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4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660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43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5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693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2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20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56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