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235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306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663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126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832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12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809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543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867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226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276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025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543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636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816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