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19159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49480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24674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7839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7102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38109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72863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84882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48191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25875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79825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1030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30275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