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530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263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144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147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686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254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229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42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871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715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483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950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709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649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553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405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844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