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15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53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8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34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441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451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56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5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15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902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469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9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232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820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7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