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8889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28342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35400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05893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36963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03488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11764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75623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62254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30077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19828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29042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81599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